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Microsoft Sans Serif"/>
          <w:sz w:val="16"/>
          <w:szCs w:val="16"/>
        </w:rPr>
      </w:pPr>
      <w:r>
        <w:rPr>
          <w:rFonts w:cs="Microsoft Sans Serif"/>
          <w:sz w:val="16"/>
          <w:szCs w:val="16"/>
        </w:rPr>
        <w:t>-= v1.0001 23. März 2007 =-</w:t>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b/>
          <w:b/>
          <w:sz w:val="16"/>
          <w:szCs w:val="16"/>
        </w:rPr>
      </w:pPr>
      <w:r>
        <w:rPr>
          <w:rFonts w:cs="Microsoft Sans Serif"/>
          <w:b/>
          <w:sz w:val="16"/>
          <w:szCs w:val="16"/>
        </w:rPr>
        <w:t>Spielstände</w:t>
      </w:r>
    </w:p>
    <w:p>
      <w:pPr>
        <w:pStyle w:val="Normal"/>
        <w:autoSpaceDE w:val="false"/>
        <w:spacing w:lineRule="auto" w:line="240" w:before="0" w:after="0"/>
        <w:rPr>
          <w:rFonts w:cs="Microsoft Sans Serif"/>
          <w:sz w:val="16"/>
          <w:szCs w:val="16"/>
        </w:rPr>
      </w:pPr>
      <w:r>
        <w:rPr>
          <w:rFonts w:cs="Microsoft Sans Serif"/>
          <w:sz w:val="16"/>
          <w:szCs w:val="16"/>
        </w:rPr>
        <w:t>Gespeicherte Spielstände aus älteren Versionen sind nicht mit dem Patch kompatibel.</w:t>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b/>
          <w:b/>
          <w:sz w:val="16"/>
          <w:szCs w:val="16"/>
        </w:rPr>
      </w:pPr>
      <w:r>
        <w:rPr>
          <w:rFonts w:cs="Microsoft Sans Serif"/>
          <w:b/>
          <w:sz w:val="16"/>
          <w:szCs w:val="16"/>
        </w:rPr>
        <w:t>Netzwerkfähigkeit</w:t>
      </w:r>
    </w:p>
    <w:p>
      <w:pPr>
        <w:pStyle w:val="Normal"/>
        <w:autoSpaceDE w:val="false"/>
        <w:spacing w:lineRule="auto" w:line="240" w:before="0" w:after="0"/>
        <w:rPr>
          <w:rFonts w:cs="Microsoft Sans Serif"/>
          <w:sz w:val="16"/>
          <w:szCs w:val="16"/>
        </w:rPr>
      </w:pPr>
      <w:r>
        <w:rPr>
          <w:rFonts w:cs="Microsoft Sans Serif"/>
          <w:sz w:val="16"/>
          <w:szCs w:val="16"/>
        </w:rPr>
        <w:t>Die Verbindung mit dem Server ist nur möglich, wenn Sie dieselbe Version des Spiels verwenden wie der Host.</w:t>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sz w:val="16"/>
          <w:szCs w:val="16"/>
        </w:rPr>
      </w:pPr>
      <w:r>
        <w:rPr>
          <w:rFonts w:cs="Microsoft Sans Serif"/>
          <w:sz w:val="16"/>
          <w:szCs w:val="16"/>
        </w:rPr>
      </w:r>
    </w:p>
    <w:p>
      <w:pPr>
        <w:pStyle w:val="Normal"/>
        <w:autoSpaceDE w:val="false"/>
        <w:spacing w:lineRule="auto" w:line="240" w:before="0" w:after="0"/>
        <w:rPr>
          <w:rFonts w:cs="Microsoft Sans Serif"/>
          <w:b/>
          <w:b/>
          <w:sz w:val="16"/>
          <w:szCs w:val="16"/>
        </w:rPr>
      </w:pPr>
      <w:r>
        <w:rPr>
          <w:rFonts w:cs="Microsoft Sans Serif"/>
          <w:b/>
          <w:sz w:val="16"/>
          <w:szCs w:val="16"/>
        </w:rPr>
        <w:t>Der Patch behebt folgende Probleme:</w:t>
      </w:r>
    </w:p>
    <w:p>
      <w:pPr>
        <w:pStyle w:val="Normal"/>
        <w:autoSpaceDE w:val="false"/>
        <w:spacing w:lineRule="auto" w:line="240" w:before="0" w:after="0"/>
        <w:rPr>
          <w:rFonts w:cs="Microsoft Sans Serif"/>
          <w:b/>
          <w:b/>
          <w:sz w:val="16"/>
          <w:szCs w:val="16"/>
        </w:rPr>
      </w:pPr>
      <w:r>
        <w:rPr>
          <w:rFonts w:cs="Microsoft Sans Serif"/>
          <w:b/>
          <w:sz w:val="16"/>
          <w:szCs w:val="16"/>
        </w:rPr>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Schaltflächen bleiben gedrückt und Werte ändern sich in den Optionen von alleine.</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Spieler können Mitstreiter des eigenen Teams mit dem Messer töten, wenn 'Friendly Fire' auf 0 gesetzt i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ein Client-Spieler einen Konsolen-Server-Befehl eingib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ein Mehrspieler-Spiel betreten wird, nachdem der Spieler im Einzelspielermodus gestorben i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Namen von Mehrspielerkarten werden im Debug-Format angezeigt, wenn während des Spiels für ein Ändern der Karte gestimmt wird.</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man einen Gegenstand zu kaufen versucht, nachdem man mehrmals die Kaufen-Schaltfläche im Kaufen-Menü gedrückt ha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der Spieler eine Anomalie auslöst, nachdem die Anomaliedauer auf 0 gesetzt wurde.</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Gekaufte Waffen, die sich der Spieler leisten konnte, erscheinen nicht im Inventar, wenn ein Gegenstand die finanziellen Möglichkeiten des Spielers ausreiz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Spieler verliert eine Waffe, die er im Inventar gespeichert hat und/oder aktuell trägt, wenn er die getragene Waffe im Mehrspielermodus fallen läs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Host kann eine Mehrspieler-Partie mitten im Spiel anhalt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Spieler können die Namen anderer Spieler duplizieren, indem der Befehl 'name' in der Konsole verwendet wurde.</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Spieler kann keine Zwischensequenz ansehen, wenn der PDA in dem Moment geöffnet ist, in dem die Sequenz ausgelöst wird.</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Im Einzelspielermodus kann der Spieler die Zeit mit der Taste * auf dem Zahlenblock der Tastatur schneller laufen lass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Spieler können Mitstreiter aus dem eigenen Team verletzen oder töten, wenn 'Friendly Fire' auf 0 gesetzt i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Wetter im Spiel zu Spielbeginn passt nicht zu dem Wetter, das vom Host für ein Mehrspielermatch vorgegeben wird.</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ie Leiche eines Spieler, der in einem 'Teamspiel' oder einer Partie 'Jagd auf das Artefakt' das Team wechselt, verschwindet nicht aus dem Spiel.</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Optionen 'Waffe anzeigen' und 'NSC-Anzeige' funktionieren nich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ie Blickrichtungen 'hoch' und 'runter' sind im Spiel durchgehend umgekehr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Server stürzt ab, wenn Spieler für das Wechseln der Karte stimmen, ohne eine Karte festzulegen, auf die gewechselt werden soll.</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Spieler nehmen keinen Schaden beim Fallen, wenn 'Friendly Fire' auf dem Server auf 0 gesetzt i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Spieler stirbt, wenn er versucht, aus dem Skin-Menü zurück ins Spiel zu wechsel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Tod durch eine Anomalie wird im Teamspiel nicht als negativer Kill vermerk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von einem bestimmten Punkt im AH-Modus aus das Kaufen-Menü geöffnet wird</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ie Eingabeaufforderung für das Kaufen-Menü wird im Zuschauermodus in jedem Netzwerkspiel durch das Drücken der Leertaste aufgeruf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Professor Kruglow kann manchmal die Tür des mobilen Forschungslabor nicht öffn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Wenn der Spieler nah an einer Wand steht und einen Granatwerfer abfeuert, verschwindet die Granate von der Karte, ohne irgendwelchen Schaden anzuricht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Gegner können durch Dächer und Wände hindurch getötet werd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Wenn Wolf getötet wird, bevor zusätzliche Aufgaben erfüllt wurden, die man von ihm bekommen hat, ändert sich deren Status im PDA nicht von 'Aktiv' zu 'Fehlgeschlag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Problem bei der Aufgabe 'Den Anführer der Banditen töten': Der PDA gibt an, dass der Spieler den Anführer im Dunklen Tal töten soll. Die Aufgabe ist jedoch erledigt, wenn dieser Bandit auf der Müllhalde erledigt wird.</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Im Hauptmenü verschwindet ein Teil des Scollbalkens, wenn der Spieler die Auflösung auf 800x600 änder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Anomalien tauchen nicht auf, wenn sie unter den Servereinstellungen eingeschaltet werd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man einen Teamspiel-Server mit Zuschauern erstell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Probleme mit der Anomalie 'Schnecke'.</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Dekoder kann durch Wände hindurch genommen werd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Probleme mit dem Bargeld im Inventar (Mehrspieler).</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 xml:space="preserve">Für den NSC 'Serij' gibt es zwei verschiedene Namen: Serij und Grau. </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Probleme mit dem Preis von Waffen im Inventar.</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die Abstimmung über den Rauswurf eines Spielers abgeschlossen i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Gelegentlich stürzt das Spiel ab, wenn Spieler in einem Mehrspielermatch ein Team auswähl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Übertriebene Ausnutzung des Befehls der Aktualisierungsgeschwindigkei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Holz von Fässern flackert auch dann, wenn es nicht brenn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er Spieler kann zwischen zwei Stalker und einen Tisch in der Bar springen und bleibt dort steck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Zwei Nebenaufträge von Sacharow werden falsch beschrieb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Wenn nach dem Spielen eines Mehrspielermatches ein Einzelspielermatch gestartet wird, hat Sidorowitsch nicht mehr seinen eigenen Namen, sondern einen der Spielernamen aus dem Mehrspielermatch.</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der Spieler gegen die Pseudohunde im Roten Wald kämpf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und hängt sich komplett auf (keine Rückmeldung im Task Manager), wenn ein zweites Mal versucht wird, mit einem ungültigen CD-Key ein Mehrspielerspiel zu host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Unter Windows 2000 hat der Mauszeiger keine Funktion, wenn das Spiel über die Tastenkombination 'Alt' + 'Tab' minimiert wird.</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der Spieler an einer Strahlenvergiftung stirbt und in den Tunnel stürzt, der aus dem Agroprom Untergrund-Level führt.</w:t>
      </w:r>
    </w:p>
    <w:p>
      <w:pPr>
        <w:pStyle w:val="Listenabsatz"/>
        <w:numPr>
          <w:ilvl w:val="0"/>
          <w:numId w:val="1"/>
        </w:numPr>
        <w:autoSpaceDE w:val="false"/>
        <w:spacing w:lineRule="auto" w:line="240" w:before="0" w:after="0"/>
        <w:contextualSpacing/>
        <w:rPr>
          <w:rFonts w:cs="Franklin Gothic Medium"/>
          <w:color w:val="CA0000"/>
          <w:sz w:val="16"/>
          <w:szCs w:val="16"/>
        </w:rPr>
      </w:pPr>
      <w:r>
        <w:rPr>
          <w:rFonts w:cs="Microsoft Sans Serif"/>
          <w:sz w:val="16"/>
          <w:szCs w:val="16"/>
        </w:rPr>
        <w:t>Die Pfeile bleiben gedrückt, wenn sie im Mehrspieler-Optionsmenü angeklickt werden, so dass die Werte bis ins Unendliche gesteigert bzw. verringert werd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wiederholt durch die Karten geschaltet wird ('Parkplatz', 'Verlassenes Dorf' und 'Verlassene Fabrik').</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ein Spieler, der nicht der Host ist, manche Befehle in die Konsole eingibt (z.B. sv_ignore_money_on_buy 1).</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des Hosts stürzt ab und alle Clients kehren entweder ins Hauptmenü zurück oder ihr Spiel stürzt ebenfalls ab, wenn versucht wird, einen Spieler mitten im Spiel rauszuwerf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Wenn Spieler Granaten werfen, können ihre Gegner diese aufheben und ihrerseits werf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Im Mehrspielermatch wird der Name eines Spielers geändert auf den Namen eines anderen zufällig ausgewählten Spielers, an den der Zusatz '_1' angefügt wird, wenn im Menü des Netzwerkspiels kein Name angegeben i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 xml:space="preserve">Spieler werden nicht aus einem Netzwerkspiel rausgeworfen, wenn einstimmig darüber abgestimmt wurde. </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Ein Spieler kann nicht gesperrt werden, auch wenn alle dafür gestimmt haben. Es erscheint die Meldung über die Sperrung, der entsprechende Spieler kann jedoch nach wie vor Spielen und sich auf dem Server aufhalt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Spielstände der Einzelspielerkampagne werden überschrieben, wenn man versucht, einen weiteren Spielstand zu speichern und dafür den Namen des ersten Spielstandes benutzt, erweitert um ein Leerzeichen und ein beliebiges Wort oder eine Zahl.</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Bei einem Spiel 'Jagd auf das Artefakt' bleiben Artefakte von der Schwerkraft unbeeinflus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Spieler nehmen keinen Schaden durch Explosionen, wenn 'Friendly Fire' in den Optionen eines Teamspiels auf 0 gesetzt is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man von Stancia zum Mantel wechselt.</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Wenn der Spieler seine Waffe nachlädt und direkt wieder schießen will, kann er das nicht tun, weil der Ladevorgang wiederholt wird.</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Das Spiel stürzt ab, wenn Spieler getötet werden, wieder ins Spiel einsteigen und direkt wieder getötet werd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Man kann im Einzelspielermodus nicht mit dem Mausrad durch die Waffen schalten, wenn alle Granaten verschossen wurden.</w:t>
      </w:r>
    </w:p>
    <w:p>
      <w:pPr>
        <w:pStyle w:val="Listenabsatz"/>
        <w:numPr>
          <w:ilvl w:val="0"/>
          <w:numId w:val="1"/>
        </w:numPr>
        <w:autoSpaceDE w:val="false"/>
        <w:spacing w:lineRule="auto" w:line="240" w:before="0" w:after="0"/>
        <w:contextualSpacing/>
        <w:rPr>
          <w:rFonts w:cs="Microsoft Sans Serif"/>
          <w:sz w:val="16"/>
          <w:szCs w:val="16"/>
        </w:rPr>
      </w:pPr>
      <w:r>
        <w:rPr>
          <w:rFonts w:cs="Microsoft Sans Serif"/>
          <w:sz w:val="16"/>
          <w:szCs w:val="16"/>
        </w:rPr>
        <w:t>Kleinere Textfehl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Microsoft Sans Serif" w:hAnsi="Microsoft Sans Serif" w:cs="Microsoft Sans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Microsoft Sans Serif" w:hAnsi="Microsoft Sans Serif" w:eastAsia="Calibri"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2:57:00Z</dcterms:created>
  <dc:creator>MD</dc:creator>
  <dc:description/>
  <cp:keywords/>
  <dc:language>en-US</dc:language>
  <cp:lastModifiedBy>MD</cp:lastModifiedBy>
  <dcterms:modified xsi:type="dcterms:W3CDTF">2007-03-27T02:57:00Z</dcterms:modified>
  <cp:revision>2</cp:revision>
  <dc:subject/>
  <dc:title/>
</cp:coreProperties>
</file>